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421053</w:t>
      </w:r>
    </w:p>
    <w:p>
      <w:pPr>
        <w:pStyle w:val="Heading1"/>
        <w:rPr/>
      </w:pPr>
      <w:r>
        <w:rPr/>
        <w:t>IV B.Tech II-Semester Examinations April 2003</w:t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35496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9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aps/>
        </w:rPr>
      </w:pPr>
      <w:r>
        <w:rPr>
          <w:caps/>
        </w:rPr>
        <w:t>industrial instrument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Instrumentation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- -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scribe any one method of measuring angle with a neat sket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measuring area,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working of AC Tachogenerator. Enumerate the advantages over DC Tachogenera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construction and working of piezoelectric type accelerometer with a nea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measurement of speed using reluctance pickup with a neat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Stroboscope? Explain its working. What are the possible errors that can occur when speed is measur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cribe in detail the elastic transducers used for force measur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the technique followed in the online shaft torque measurement using strain gauge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vibration. How is it characterized and list some of its harmful effects. Explain any one method of measuring vib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Lissajon patterns? How are they obtained? How are they used for measurement of frequenc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fine viscosity. Describe any one method of measuring viscosit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and working of air pressure balance method of measuring density with a neat dia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the working principle of industrial consistency meter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What is Psychometer? Where does it find application? How does it differ from hygrometer? Explain any one Psychometer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 the constructional features of dew point apparatus and its work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short notes on moisture measurement in paper industry and describe chemical reaction method of measuring mois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5:37:00Z</dcterms:created>
  <dc:creator>uedep4</dc:creator>
  <dc:description/>
  <dc:language>en-US</dc:language>
  <cp:lastModifiedBy>uedep1</cp:lastModifiedBy>
  <dcterms:modified xsi:type="dcterms:W3CDTF">2003-03-29T07:14:00Z</dcterms:modified>
  <cp:revision>10</cp:revision>
  <dc:subject/>
  <dc:title/>
</cp:coreProperties>
</file>